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ssistive Technology for Access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ids students who have difficulties in accessing communication, learning tools, or engaging in classroom or home activitie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dapted common tools (e.g., big pencils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 roller-ball (or tracker-ball) pointing device with a separate button for clicking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dapted handles (e.g., pencil grips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cotch tape to hold paper in place, Velcro, slant border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dapted book-page turners or fluffer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dapted paper (different sizes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Built-up stylu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-bar to assist with typing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witche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Head pointer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Joystick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dapted mous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ypewriter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 mouth stick to press keys on the keyboard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Foot pedals or hardware switches instead of a mouse to operate a technology devic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rm support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lant board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ilt board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Book holder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Key guard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nscreen keyboard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ouch-sensitive colored light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Voice input or output device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Voice-recognition software (turns the spoken word into the typed word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Eye-controlled computer-input device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omputer-access modification software or hardwar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ouch window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ortable word processor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ord-completion utilitie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daptive switches (primary mouse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lternative keyboards (e.g., keyboards with easy access, touch keyboards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Keyboards with accessibility options to input or encode text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